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i/>
          <w:sz w:val="28"/>
          <w:szCs w:val="28"/>
          <w:u w:val="single"/>
        </w:rPr>
        <w:t>апроса котировок  в электронной форме №25/ЗКЦ-ДГТ/19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.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выполнения  работ по замене лиф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именование, характеристики применяемого при выполнении Работ оборудования, перечень Работ по замене лифтов указаны в Таблицах №№ 1,2 п.п. 1.2.1.1. котировоч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3 446 666   (три миллиона четыреста сорок шесть тысяч шестьсот шестьдесят шесть) руб. 67 коп. без НДС (4 136 000,00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выполнения Работ – не позднее 27.12.2019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 момента опубликования извещения и котировочной документации  «30» августа  2019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10» сентября  2019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30» августа  2019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30» августа  2019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0» сентября  2019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 00 минут местного времени (03 часа 00 минут московского времени) «10» сентября  2019г.  автоматически на электронной площадке  З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   «12» сентября  2019г.  по адресу: 680000, г. Хабаровск,   ул. Шеронова 56, 3 этаж, кабинет № 307. 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  «12» сентября  2019г.    по адресу: 680000, г. Хабаровск,                                   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710" w:gutter="0" w:header="0" w:top="28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ОН</cp:lastModifiedBy>
  <cp:lastPrinted>2019-05-08T11:41:00Z</cp:lastPrinted>
  <dcterms:modified xsi:type="dcterms:W3CDTF">2019-08-30T07:52:00Z</dcterms:modified>
  <cp:revision>71</cp:revision>
  <dc:subject/>
  <dc:title/>
</cp:coreProperties>
</file>